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EMERGENZA all’A.I.B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’A.I.B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i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o: A.I.B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evento calamitoso in cor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che lo stato di criticità causato dall’evento calamitos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 attualmente raggiunto la fase di EMERG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1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4:31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